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ffeemaschin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427" w:hanging="0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Benutzen von Kaffeemaschinen in allen Arbeitsbereich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erletzungsgefahr durch  defekte Kaffeemaschi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brennungsgefahr durch kochendes Wasse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letzungsgefahr bei unsachgemäßer Handhab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lper- und Sturzgefahr über Kabelanschlüss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ische Körperdurchströmung, 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right="-285" w:hanging="0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Mit der Kaffeemaschine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m Umgang mit der Kaffeemaschine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 Arbeitsbeginn Sicht- und Funktionskontrollen auf Mängel hin durchführ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tzeinrichtungen und Sicherheitseinrichtungen nicht unwirksam mach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Kaffeemaschine nicht in Betrieb nehmen, wenn sie beschädigt ist oder nicht ordnungsgemäß funktioniert. In diesem Fall sofort den Netzstecker zieh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mit austretendem heißem Dampf oder heißem Wasserspritzern in Berührung komm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 die Kaffeemaschine Wärme abgibt, muss zwischen der Oberfläche der Kaffeemaschine, den Seitenwänden und der Rückseite mindestens ein Freiraum von 15 cm bleib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Kaffeemaschine nur bestimmungsgemäß verwenden und nicht unbeaufsichtigt betreib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45745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Verlassen des Raumes Kaffeemaschine ausschalten. – Brandgefahr bei defektem Thermost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Keine selbständigen Reparaturen und Veränderungen an der Kaffeemaschine durchführen. Auf keinen Fall das Gehäuse  öffnen und unter Spannung stehende Teile berüh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Nur Originalzubehörteile und -ersatzteile des Herstellers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Kaffeemaschine muss eben und standsicher stehen und einen festen Untergrund hab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ffeemaschine beim Kaffeekochen nicht bew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e Kaffeemaschine nicht in frostgefährdeten und explosionsgefährdeten Bereichen aufstell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ie Kaffeemaschine vor Hitze, Wärmequellen, Feuchtigkeit, Wasser und Herunterstürzen sch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Keine Flüssigkeiten in und auf die Kaffeemaschine  gelang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6032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Bei feucht oder nassgewordenen Kaffeemaschine sofort den Gerätestecker zie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Spannungsangabe an der Kaffeemaschine muss mit der Netzspannung übereinstimm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Kaffeemaschine nur an einer geerdeten Steckdose mit Schutzschalter anschließ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ie Kaffeemaschine niemals benutzen, wenn Netzkabel oder Netzstecker beschädigt sind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Netzkabel und Verlängerungskabel nicht knicken, nicht überfahren, Quetschen, nicht über scharfe Kanten ziehen, nicht Zerren und keine Stolperstellen bilden, ggf. Kabelbrücken ein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räteanschlusskabel nur am Netzstecker aus der Steckdose ziehen und nicht an der Schnur. Netzstecker nie mit nassen Händen anfassen. Netzstecker muss immer gut erreichbar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ie Kaffeemaschine muss entsprechend der betrieblich festgelegten Prüffrist von einem Sachverständigen geprüft sei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stansitzende Arbeitsschuhe, enganliegende Arbeitskleidung und keine Schmuckgegenstände tra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right="-285" w:hanging="0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Störungen, Auffälligkeiten und festgestellten Mängeln ist sofort der Netzstecker zu ziehen und der Vorgesetzte zu benachrichtigen. Eine defekte Kaffeemaschine nicht weiter benutzen. 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2321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Elektrogerät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hd w:fill="3366FF" w:val="clear"/>
        <w:ind w:left="-284" w:right="-285" w:hanging="0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</wp:posOffset>
            </wp:positionH>
            <wp:positionV relativeFrom="page">
              <wp:posOffset>9182100</wp:posOffset>
            </wp:positionV>
            <wp:extent cx="574040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diesen Arbeiten Netzstecker ziehen und Betrieb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ie Kaffeemaschine nicht in den Hausmüll sondern gemäß den örtlichen Vorschriften entsorgen.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42:00Z</dcterms:created>
  <dc:creator>xyz</dc:creator>
  <dc:description/>
  <cp:keywords/>
  <dc:language>en-US</dc:language>
  <cp:lastModifiedBy>HP</cp:lastModifiedBy>
  <cp:lastPrinted>1999-10-25T18:55:00Z</cp:lastPrinted>
  <dcterms:modified xsi:type="dcterms:W3CDTF">2023-05-26T06:29:00Z</dcterms:modified>
  <cp:revision>3</cp:revision>
  <dc:subject/>
  <dc:title>BETRIEBSANWEISUNG</dc:title>
</cp:coreProperties>
</file>